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bookmarkStart w:id="0" w:name="_Hlk9003813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 «Город Майкоп»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90038135"/>
      <w:bookmarkStart w:id="2" w:name="_Hlk90038135"/>
      <w:bookmarkEnd w:id="2"/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Город Майкоп» на 2025 год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>1.1) общий объем доходов в сумме 6 294 859,5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" w:name="sub_1"/>
      <w:bookmarkStart w:id="5" w:name="sub_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) общий объем расходов муниципального образования «Город Майкоп» в сумме 6 440 255,7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6" w:name="sub_2"/>
      <w:bookmarkStart w:id="7" w:name="sub_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) дефицит бюджета муниципального образования «Город Майкоп» в сумме 145 396,2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8" w:name="sub_3"/>
      <w:bookmarkEnd w:id="8"/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Город Майкоп» на плановый период 2026 и 2027 годов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9" w:name="sub_5"/>
      <w:bookmarkEnd w:id="9"/>
      <w:r>
        <w:rPr>
          <w:rFonts w:cs="Times New Roman" w:ascii="Times New Roman" w:hAnsi="Times New Roman"/>
          <w:sz w:val="28"/>
          <w:szCs w:val="28"/>
        </w:rPr>
        <w:t>2.1) общий объем доходов на 2026 год в сумме 6 064 799,3 тыс. руб. и на 2027 год в сумме 7 256 727,8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0" w:name="sub_5"/>
      <w:bookmarkStart w:id="11" w:name="sub_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2) общий объем расходов бюджета муниципального образования «Город Майкоп» на 2026 год в сумме 6 217 373,6 тыс. руб., в том числе условно утвержденные расходы в сумме 80 101,5 тыс. руб., и на 2027 год в сумме 7 256 727,8 тыс. руб., в том числе условно утвержденные расходы в сумме 171 612,6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2" w:name="sub_6"/>
      <w:bookmarkStart w:id="13" w:name="sub_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3) дефицит бюджета муниципального образования «Город Майкоп» на 2026 год в сумме 152 574,3 тыс. руб. и на 2027 год в сумме 0,0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7"/>
      <w:bookmarkStart w:id="15" w:name="sub_9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5 год в сумме         31 076,0 тыс. руб., на 2026 год в сумме 32 294,0 тыс. руб. и на 2027 год в сумме 33 561,9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6" w:name="sub_9"/>
      <w:bookmarkStart w:id="17" w:name="sub_12"/>
      <w:bookmarkEnd w:id="16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8" w:name="sub_11"/>
      <w:r>
        <w:rPr>
          <w:rFonts w:cs="Times New Roman" w:ascii="Times New Roman" w:hAnsi="Times New Roman"/>
          <w:sz w:val="28"/>
          <w:szCs w:val="28"/>
        </w:rPr>
        <w:t xml:space="preserve">Доходы, поступающие в 2025 году и в плановом периоде 2026 и 2027 годов, формируются за счет доходов от уплаты налогов, сборов и неналоговых доходов в соответствии с нормативами отчислений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му кодек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дыгея «О бюджетном процессе в Республике Адыгея» и межбюджетных трансфертов, получаемых из республиканского бюджета Республики Адыгея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9" w:name="sub_12"/>
      <w:bookmarkEnd w:id="18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20" w:name="sub_13"/>
      <w:bookmarkEnd w:id="19"/>
      <w:r>
        <w:rPr>
          <w:rFonts w:cs="Times New Roman" w:ascii="Times New Roman" w:hAnsi="Times New Roman"/>
          <w:sz w:val="28"/>
          <w:szCs w:val="28"/>
        </w:rPr>
        <w:t xml:space="preserve">Утвердить объем поступлений доходов в бюджет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, поступающие на лицевые счета получателей средств бюджета муниципального образования «Город Майкоп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1" w:name="sub_17"/>
      <w:bookmarkEnd w:id="2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22" w:name="sub_18"/>
      <w:bookmarkStart w:id="23" w:name="sub_23"/>
      <w:bookmarkEnd w:id="21"/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, установленного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, 2 настоящего Решения, распределение бюджетных ассигнований бюджета муниципального образования «Город Майкоп»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) по разделам и подразделам классификации расходов бюджета на 2025 год и на плановый период 2026 и 2027 годов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настоящему Решению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) по целевым статьям (муниципальным программам, непрограммным направлениям деятельности) и группам видов расходов классификации расходов бюджета на 2025 год и на плановый период 2026 и 2027 годов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4" w:name="sub_2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муниципального образования «Город Майкоп» на 2025 год и на плановый период 2026 и 2027 годов согласно </w:t>
      </w:r>
      <w:hyperlink w:anchor="sub_1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5" w:name="sub_24"/>
      <w:bookmarkStart w:id="26" w:name="sub_21"/>
      <w:bookmarkEnd w:id="22"/>
      <w:bookmarkEnd w:id="25"/>
      <w:r>
        <w:rPr>
          <w:rFonts w:cs="Times New Roman" w:ascii="Times New Roman" w:hAnsi="Times New Roman"/>
          <w:sz w:val="28"/>
          <w:szCs w:val="28"/>
        </w:rPr>
        <w:t>9. Утвердить</w:t>
      </w:r>
      <w:bookmarkStart w:id="27" w:name="sub_19"/>
      <w:bookmarkEnd w:id="26"/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 к настоящему Решению</w:t>
      </w:r>
      <w:bookmarkStart w:id="28" w:name="sub_20"/>
      <w:bookmarkEnd w:id="2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End w:id="28"/>
      <w:r>
        <w:rPr>
          <w:rFonts w:cs="Times New Roman" w:ascii="Times New Roman" w:hAnsi="Times New Roman"/>
          <w:sz w:val="28"/>
          <w:szCs w:val="28"/>
        </w:rPr>
        <w:t>10. Утвердить нормативную величину резервного фонда Администрации муниципального образования «Город Майкоп» на 2025 год в сумме 25 000,0 тыс. руб., на 2026 год в сумме 25 000,0 тыс. руб., на 2027 год в сумме 25 000,0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муниципального дорожного фонда муниципального образования «Город Майкоп» на 2025 год в сумме 24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95,8 тыс. руб., на 2026 год в сумме 254 651,8 тыс. руб., на 2027 год в сумме 277 133,8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на 2025 год и на плановый период 2026 и 2027 годов бюджетные ассигнования Финансовому управлению Администрации муниципального образования «Город Майкоп» для дальнейшего распределения главным распорядителям бюджетных средств по следующим направлениям на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) выплату единовременного поощрения при выходе на пенсию на 2025 год в сумме 1 500,0 тыс. руб., на 2026 год в сумме 1 500,0 тыс. руб., на 2027 год в сумме 1 50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) реализацию проектов инициативного бюджетирования на 2025 год в сумме 1 500,0 тыс. руб., на 2026 год в сумме 1 500,0 тыс. руб., на 2027 год в сумме 1 500,0 тыс. руб.</w:t>
      </w:r>
    </w:p>
    <w:p>
      <w:pPr>
        <w:pStyle w:val="Heading1"/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казанные ассигнования распределяются путем внесения изменений в сводную бюджетную роспись по предложениям и расчетам главных распорядителей бюджетных средств без внесения изменений в настоящее Решение в соответствии с утвержденным Порядком использования зарезервированных в бюджете муниципального образования «Город Майкоп» средств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9" w:name="sub_26"/>
      <w:bookmarkEnd w:id="29"/>
      <w:r>
        <w:rPr>
          <w:rFonts w:cs="Times New Roman" w:ascii="Times New Roman" w:hAnsi="Times New Roman"/>
          <w:sz w:val="28"/>
          <w:szCs w:val="28"/>
        </w:rPr>
        <w:t xml:space="preserve">13. Утвердить перечень муниципальных программ муниципального образования «Город Майкоп» с распределением бюджетных ассигнований на 2025 год и на плановый период 2026 и 2027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2"/>
      <w:bookmarkEnd w:id="30"/>
      <w:r>
        <w:rPr>
          <w:rFonts w:cs="Times New Roman" w:ascii="Times New Roman" w:hAnsi="Times New Roman"/>
          <w:sz w:val="28"/>
          <w:szCs w:val="28"/>
        </w:rPr>
        <w:t>14. Средства в валюте Российской Федерации, поступающие во временное распоряжение муниципальных учреждений муниципального образования «Город Майкоп» в соответствии с законодательством и иными нормативными правовыми актами, учитываются на счетах, открытых им в Управлении Федерального казначейства по Республике Адыгея (Адыгея)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1" w:name="sub_26"/>
      <w:bookmarkStart w:id="32" w:name="sub_22"/>
      <w:bookmarkStart w:id="33" w:name="sub_27"/>
      <w:bookmarkEnd w:id="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5. Доходы муниципальных казенных учреждений от безвозмездных поступлений от физических и юридических лиц, в том числе добровольные пожертвования, поступившие в бюджет муниципального образования «Город Майкоп» сверх утвержденных настоящим Решением, направляются в 2025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7"/>
      <w:bookmarkStart w:id="35" w:name="sub_28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6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платных услуг, безвозмездных поступлений от физических и юридических лиц, в том числе добровольных пожертвований, на момент изменения типа учреждения, подлежат перечислению в доход бюджета муниципального образования «Город Майкоп». 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Программу муниципальных внутренних заимствований муниципального образования «Город Майкоп» на 2025 год и на плановый период 2026 и 2027 годов согласно </w:t>
      </w:r>
      <w:hyperlink w:anchor="sub_1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объем расходов на обслуживание муниципального долга муниципального образования «Город Майкоп» на 2025 год в сумме 32 075,3 тыс. руб., на 2026 год в сумме 106 742,3 тыс. руб., на 2027 год 170 282,0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28"/>
      <w:bookmarkEnd w:id="36"/>
      <w:r>
        <w:rPr>
          <w:rFonts w:cs="Times New Roman" w:ascii="Times New Roman" w:hAnsi="Times New Roman"/>
          <w:sz w:val="28"/>
          <w:szCs w:val="28"/>
        </w:rPr>
        <w:t>19. Установить верхний предел муниципального долга муниципального образования «Город Майкоп»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) на 1 января 2026 года в сумме 1 069 272,7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) на 1 января 2027 года в сумме 1 221 847,0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3) на 1 января 2028 года в сумме 1 221 847,0 тыс. руб., в том числе верхний предел по муниципальным гарантиям муниципального образования «Город Майкоп» - 0,0 тыс. 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твердить Программу муниципальных гарантий муниципального образования «Город Майкоп» в валюте Российской Федерации на 2025 год и на плановый период 2026 и 2027 годов согласно </w:t>
      </w:r>
      <w:hyperlink w:anchor="sub_1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бщий объем бюджетных ассигнований, предусмотренных на исполнение муниципальных гарантий муниципального образования «Город Майкоп» по возможным гарантийным случаям, составляет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) 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источников финансирования дефицита бюджета муниципального образования «Город Майкоп» на 2025 год в сумме 0,0 тыс. руб., на 2026 год в сумме 0,0 тыс. руб., на 2027 год сумме 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2) </w:t>
      </w:r>
      <w:bookmarkStart w:id="37" w:name="sub_33"/>
      <w:r>
        <w:rPr>
          <w:rFonts w:cs="Times New Roman" w:ascii="Times New Roman" w:hAnsi="Times New Roman"/>
          <w:sz w:val="28"/>
          <w:szCs w:val="28"/>
        </w:rPr>
        <w:t xml:space="preserve">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расходов бюджета муниципального образования «Город Майкоп» на 2025 год в сумме 0,0 тыс. руб., на 2026 год в сумме 0,0 тыс. руб., на 2027 год сумме 0,0 тыс. руб.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End w:id="37"/>
      <w:r>
        <w:rPr>
          <w:rFonts w:cs="Times New Roman" w:ascii="Times New Roman" w:hAnsi="Times New Roman"/>
          <w:sz w:val="28"/>
          <w:szCs w:val="28"/>
        </w:rPr>
        <w:t xml:space="preserve">22. </w:t>
      </w:r>
      <w:bookmarkStart w:id="38" w:name="sub_383"/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</w:t>
      </w:r>
      <w:bookmarkEnd w:id="38"/>
      <w:r>
        <w:rPr>
          <w:rFonts w:cs="Times New Roman" w:ascii="Times New Roman" w:hAnsi="Times New Roman"/>
          <w:sz w:val="28"/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 предоставляются из бюджета муниципального образования «Город Майкоп» в следующих случаях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в связи с производством товаров, выполнением работ, оказанием услуг в сфере поддержки малого и среднего предпринима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финансового обеспечения затрат, связанных с созданием условий массового отдыха жителей в МУП «Городской парк культуры и отдыха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гражданам, ведущим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программ формирования современной городской среды;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процентов по договору займа на реализацию проекта «Реконструкция сетей водоснабжения на территории муниципального образования «Город Майкоп»;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долга по договору займа на реализацию проекта «Реконструкция сетей водоснабжения на территор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 образования в частных дошкольных образовательных организациях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>1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9" w:name="sub_371"/>
      <w:bookmarkEnd w:id="39"/>
      <w:r>
        <w:rPr>
          <w:rFonts w:cs="Times New Roman" w:ascii="Times New Roman" w:hAnsi="Times New Roman"/>
          <w:sz w:val="28"/>
          <w:szCs w:val="28"/>
        </w:rPr>
        <w:t>23.1) субсидии муниципальным бюджетным и автономным учреждениям на финансовое обеспечение выполнения ими муниципального задания, в том числе в рамках исполнения муниципального социального заказа на оказание муниципальных услуг в социальной сфере,</w:t>
      </w:r>
      <w:r>
        <w:rPr>
          <w:color w:val="22272F"/>
          <w:sz w:val="23"/>
          <w:szCs w:val="23"/>
          <w:shd w:fill="F3F1E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субсидии на иные цели. Порядок предоставления указанных субсидий на финансовое обеспечение выполнения бюджетными и автономными учреждениями муниципального задания, рассчитанных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порядок определения объема и условия предоставления субсидий на иные цели устанавливаются постановлением Администрац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0" w:name="sub_371"/>
      <w:bookmarkStart w:id="41" w:name="sub_37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23.2) субсидии иным некоммерческим организациям, не являющимся муниципальными учреждениями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ссоциации по координации деятельности органов территориального общественного самоуправления в муниципальном образовании «Город Майкоп»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казачьим обществам, действующим на территор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финансовое обеспечение затрат по повышению уровня духовно-нравственного и патриотического воспитания в подростковой и юношеской сред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) гранты в форме субсидий некоммерческим организациям, не являющимся казенными учреждениями, в том числе предоставляемых Администрацией муниципального образования «Город Майкоп» по результатам проводимых конкурсов бюджетным и автономным учреждениям, включая учреждения, в отношении которых Администрация не осуществляет функции и полномочия учредителя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 по реализации мероприятий в сфере молодежной политики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372"/>
      <w:bookmarkEnd w:id="42"/>
      <w:r>
        <w:rPr>
          <w:rFonts w:cs="Times New Roman" w:ascii="Times New Roman" w:hAnsi="Times New Roman"/>
          <w:sz w:val="28"/>
          <w:szCs w:val="28"/>
        </w:rPr>
        <w:t>24. Установить, что в соответствии со статьей 242.26 Бюджетного кодекса Российской Федерации казначейскому сопровождению подлежат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 индексацию ежемесячных денежных выплат гражданам, которым присвоено звание «Почетный гражданин муниципального образования «Город Майкоп», предусмотренных статьей 6 Положения о формах и порядке поощрений в муниципальном образовании «Город Майкоп», утвержденного Решением Совета народных депутатов муниципального образования «Город Майкоп» от 21.12.2017 № 287-рс, с 1 января 2025 года – на 4,0 %, с 1 января 2026 года – на 4,0 %, с 1 января 2027 года – на 4,0 %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3" w:name="sub_39"/>
      <w:bookmarkEnd w:id="43"/>
      <w:r>
        <w:rPr>
          <w:rFonts w:cs="Times New Roman" w:ascii="Times New Roman" w:hAnsi="Times New Roman"/>
          <w:sz w:val="28"/>
          <w:szCs w:val="28"/>
        </w:rPr>
        <w:t xml:space="preserve">26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Решение в газете «Майкопские новости».</w:t>
      </w:r>
    </w:p>
    <w:p>
      <w:pPr>
        <w:pStyle w:val="Style20"/>
        <w:tabs>
          <w:tab w:val="clear" w:pos="708"/>
          <w:tab w:val="left" w:pos="540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олный текст настоящего Решения разместить в официальном сетевом издании «Майкопские новости»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ykop-news.ru</w:t>
        </w:r>
      </w:hyperlink>
      <w:r>
        <w:rPr>
          <w:rFonts w:cs="Times New Roman" w:ascii="Times New Roman" w:hAnsi="Times New Roman"/>
          <w:sz w:val="28"/>
          <w:szCs w:val="28"/>
        </w:rPr>
        <w:t>) и на официальном сайте Администрации муниципального образования «Город Майкоп»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ikop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4" w:name="sub_39"/>
      <w:bookmarkStart w:id="45" w:name="sub_40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2025 года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40"/>
      <w:bookmarkEnd w:id="46"/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 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 «Город Майкоп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_»                          202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с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00"/>
      <w:pgMar w:left="155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32220623.0" TargetMode="External"/><Relationship Id="rId4" Type="http://schemas.openxmlformats.org/officeDocument/2006/relationships/hyperlink" Target="garantf1://12012604.78" TargetMode="External"/><Relationship Id="rId5" Type="http://schemas.openxmlformats.org/officeDocument/2006/relationships/hyperlink" Target="garantf1://12012604.781" TargetMode="External"/><Relationship Id="rId6" Type="http://schemas.openxmlformats.org/officeDocument/2006/relationships/hyperlink" Target="garantf1://32347531.0" TargetMode="External"/><Relationship Id="rId7" Type="http://schemas.openxmlformats.org/officeDocument/2006/relationships/hyperlink" Target="http://maykop-news.ru/" TargetMode="External"/><Relationship Id="rId8" Type="http://schemas.openxmlformats.org/officeDocument/2006/relationships/hyperlink" Target="http://maikop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23:00Z</dcterms:created>
  <dc:creator>OrlovV</dc:creator>
  <dc:description/>
  <cp:keywords/>
  <dc:language>en-US</dc:language>
  <cp:lastModifiedBy>Светецкая О.В.</cp:lastModifiedBy>
  <cp:lastPrinted>2024-12-09T14:22:00Z</cp:lastPrinted>
  <dcterms:modified xsi:type="dcterms:W3CDTF">2024-12-10T11:50:00Z</dcterms:modified>
  <cp:revision>171</cp:revision>
  <dc:subject/>
  <dc:title/>
</cp:coreProperties>
</file>